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224/GSBP/TD6</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7500 EUR equivalent 881.790,75 RSD calculated using the Inforeuro exchange rate from Octo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8.10.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10-16T19: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